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Linear Oscilla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36" w:hanging="0"/>
        <w:rPr/>
      </w:pPr>
      <w:r>
        <w:rPr/>
        <w:t>A motion detector is placed next to a linear oscillator with a mass of 500 grams and then set into motion.  The position time graph is show below the oscillator.</w: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660</wp:posOffset>
                </wp:positionH>
                <wp:positionV relativeFrom="paragraph">
                  <wp:posOffset>139700</wp:posOffset>
                </wp:positionV>
                <wp:extent cx="0" cy="850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1pt" to="75.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/>
      </w:pPr>
      <w:r>
        <w:rPr/>
        <w:tab/>
        <w:tab/>
        <w:tab/>
        <w:t>spring</w: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55880</wp:posOffset>
                </wp:positionV>
                <wp:extent cx="355600" cy="1905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4pt" to="158.75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5860</wp:posOffset>
                </wp:positionH>
                <wp:positionV relativeFrom="paragraph">
                  <wp:posOffset>96520</wp:posOffset>
                </wp:positionV>
                <wp:extent cx="342900" cy="368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7.6pt;width:26.95pt;height: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3560</wp:posOffset>
                </wp:positionH>
                <wp:positionV relativeFrom="paragraph">
                  <wp:posOffset>7620</wp:posOffset>
                </wp:positionV>
                <wp:extent cx="228600" cy="457200"/>
                <wp:effectExtent l="12065" t="11430" r="1270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42.8pt;margin-top:0.6pt;width:17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8960</wp:posOffset>
                </wp:positionH>
                <wp:positionV relativeFrom="paragraph">
                  <wp:posOffset>22860</wp:posOffset>
                </wp:positionV>
                <wp:extent cx="114300" cy="10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8pt;margin-top:1.8pt;width:8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2660</wp:posOffset>
                </wp:positionH>
                <wp:positionV relativeFrom="paragraph">
                  <wp:posOffset>73660</wp:posOffset>
                </wp:positionV>
                <wp:extent cx="73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5.8pt" to="133.7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9260</wp:posOffset>
                </wp:positionH>
                <wp:positionV relativeFrom="paragraph">
                  <wp:posOffset>22860</wp:posOffset>
                </wp:positionV>
                <wp:extent cx="736600" cy="152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52280"/>
                        </a:xfrm>
                        <a:prstGeom prst="flowChartMagneticDrum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stroked="t" o:allowincell="f" style="position:absolute;margin-left:133.8pt;margin-top:1.8pt;width:57.95pt;height:11.95pt;mso-wrap-style:none;v-text-anchor:middle" type="_x0000_t13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ragraph">
                  <wp:posOffset>127000</wp:posOffset>
                </wp:positionV>
                <wp:extent cx="3479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0pt" to="349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  <w:tab/>
        <w:tab/>
        <w:tab/>
        <w:t>-Xm</w:t>
        <w:tab/>
        <w:tab/>
        <w:t xml:space="preserve">      Xo</w:t>
        <w:tab/>
        <w:tab/>
        <w:t xml:space="preserve">         Xm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1460</wp:posOffset>
                </wp:positionH>
                <wp:positionV relativeFrom="paragraph">
                  <wp:posOffset>60960</wp:posOffset>
                </wp:positionV>
                <wp:extent cx="21209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4.8pt" to="286.75pt,4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ind w:left="540" w:right="36" w:hanging="0"/>
        <w:rPr/>
      </w:pPr>
      <w:r>
        <w:rPr/>
        <w:tab/>
        <w:tab/>
        <w:tab/>
        <w:tab/>
        <w:tab/>
        <w:t xml:space="preserve">    20 cm</w:t>
      </w:r>
    </w:p>
    <w:p>
      <w:pPr>
        <w:pStyle w:val="Normal"/>
        <w:ind w:left="540" w:right="36" w:hanging="0"/>
        <w:rPr/>
      </w:pPr>
      <w:r>
        <w:rPr/>
        <w:tab/>
        <w:t xml:space="preserve"> 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9960</wp:posOffset>
                </wp:positionH>
                <wp:positionV relativeFrom="paragraph">
                  <wp:posOffset>45720</wp:posOffset>
                </wp:positionV>
                <wp:extent cx="0" cy="1041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.6pt" to="74.8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X(t)</w: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960</wp:posOffset>
                </wp:positionH>
                <wp:positionV relativeFrom="paragraph">
                  <wp:posOffset>81280</wp:posOffset>
                </wp:positionV>
                <wp:extent cx="4470400" cy="649605"/>
                <wp:effectExtent l="5080" t="0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0" h="883">
                              <a:moveTo>
                                <a:pt x="0" y="420"/>
                              </a:moveTo>
                              <a:cubicBezTo>
                                <a:pt x="130" y="321"/>
                                <a:pt x="260" y="223"/>
                                <a:pt x="400" y="160"/>
                              </a:cubicBezTo>
                              <a:cubicBezTo>
                                <a:pt x="540" y="97"/>
                                <a:pt x="677" y="63"/>
                                <a:pt x="840" y="40"/>
                              </a:cubicBezTo>
                              <a:cubicBezTo>
                                <a:pt x="1003" y="17"/>
                                <a:pt x="1200" y="0"/>
                                <a:pt x="1380" y="20"/>
                              </a:cubicBezTo>
                              <a:cubicBezTo>
                                <a:pt x="1560" y="40"/>
                                <a:pt x="1773" y="100"/>
                                <a:pt x="1920" y="160"/>
                              </a:cubicBezTo>
                              <a:cubicBezTo>
                                <a:pt x="2067" y="220"/>
                                <a:pt x="2133" y="290"/>
                                <a:pt x="2260" y="380"/>
                              </a:cubicBezTo>
                              <a:cubicBezTo>
                                <a:pt x="2387" y="470"/>
                                <a:pt x="2543" y="623"/>
                                <a:pt x="2680" y="700"/>
                              </a:cubicBezTo>
                              <a:cubicBezTo>
                                <a:pt x="2817" y="777"/>
                                <a:pt x="2897" y="810"/>
                                <a:pt x="3080" y="840"/>
                              </a:cubicBezTo>
                              <a:cubicBezTo>
                                <a:pt x="3263" y="870"/>
                                <a:pt x="3597" y="883"/>
                                <a:pt x="3780" y="880"/>
                              </a:cubicBezTo>
                              <a:cubicBezTo>
                                <a:pt x="3963" y="877"/>
                                <a:pt x="4030" y="860"/>
                                <a:pt x="4180" y="820"/>
                              </a:cubicBezTo>
                              <a:cubicBezTo>
                                <a:pt x="4330" y="780"/>
                                <a:pt x="4527" y="713"/>
                                <a:pt x="4680" y="640"/>
                              </a:cubicBezTo>
                              <a:cubicBezTo>
                                <a:pt x="4833" y="567"/>
                                <a:pt x="4960" y="460"/>
                                <a:pt x="5100" y="380"/>
                              </a:cubicBezTo>
                              <a:cubicBezTo>
                                <a:pt x="5240" y="300"/>
                                <a:pt x="5367" y="200"/>
                                <a:pt x="5520" y="160"/>
                              </a:cubicBezTo>
                              <a:cubicBezTo>
                                <a:pt x="5673" y="120"/>
                                <a:pt x="5850" y="123"/>
                                <a:pt x="6020" y="140"/>
                              </a:cubicBezTo>
                              <a:cubicBezTo>
                                <a:pt x="6190" y="157"/>
                                <a:pt x="6367" y="190"/>
                                <a:pt x="6540" y="260"/>
                              </a:cubicBezTo>
                              <a:cubicBezTo>
                                <a:pt x="6713" y="330"/>
                                <a:pt x="6886" y="445"/>
                                <a:pt x="7060" y="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0,883" path="m0,420c130,321,260,223,400,160c540,97,677,63,840,40c1003,17,1200,0,1380,20c1560,40,1773,100,1920,160c2067,220,2133,290,2260,380c2387,470,2543,623,2680,700c2817,777,2897,810,3080,840c3263,870,3597,883,3780,880c3963,877,4030,860,4180,820c4330,780,4527,713,4680,640c4833,567,4960,460,5100,380c5240,300,5367,200,5520,160c5673,120,5850,123,6020,140c6190,157,6367,190,6540,260c6713,330,6886,445,7060,560e" stroked="t" o:allowincell="f" style="position:absolute;margin-left:74.8pt;margin-top:6.4pt;width:351.95pt;height:5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6560</wp:posOffset>
                </wp:positionH>
                <wp:positionV relativeFrom="paragraph">
                  <wp:posOffset>73660</wp:posOffset>
                </wp:positionV>
                <wp:extent cx="0" cy="850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5.8pt" to="132.8pt,72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/>
      </w:pPr>
      <w:r>
        <w:rPr/>
        <w:t xml:space="preserve">      </w:t>
      </w:r>
    </w:p>
    <w:p>
      <w:pPr>
        <w:pStyle w:val="Normal"/>
        <w:ind w:left="540" w:righ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2660</wp:posOffset>
                </wp:positionH>
                <wp:positionV relativeFrom="paragraph">
                  <wp:posOffset>73660</wp:posOffset>
                </wp:positionV>
                <wp:extent cx="4660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5.8pt" to="442.75pt,5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8760</wp:posOffset>
                </wp:positionH>
                <wp:positionV relativeFrom="paragraph">
                  <wp:posOffset>53340</wp:posOffset>
                </wp:positionV>
                <wp:extent cx="0" cy="495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4.2pt" to="418.8pt,43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5860</wp:posOffset>
                </wp:positionH>
                <wp:positionV relativeFrom="paragraph">
                  <wp:posOffset>66040</wp:posOffset>
                </wp:positionV>
                <wp:extent cx="0" cy="495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5.2pt" to="191.8pt,4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6860</wp:posOffset>
                </wp:positionH>
                <wp:positionV relativeFrom="paragraph">
                  <wp:posOffset>66040</wp:posOffset>
                </wp:positionV>
                <wp:extent cx="0" cy="495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2pt" to="321.8pt,4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Xo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4060</wp:posOffset>
                </wp:positionH>
                <wp:positionV relativeFrom="paragraph">
                  <wp:posOffset>20955</wp:posOffset>
                </wp:positionV>
                <wp:extent cx="0" cy="203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1.65pt" to="257.8pt,1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41275</wp:posOffset>
                </wp:positionV>
                <wp:extent cx="47879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.25pt" to="451.7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/>
      </w:pPr>
      <w:r>
        <w:rPr/>
        <w:tab/>
        <w:tab/>
        <w:t>0</w:t>
        <w:tab/>
        <w:t xml:space="preserve">    0.21</w:t>
        <w:tab/>
        <w:tab/>
        <w:t>0.42</w:t>
        <w:tab/>
        <w:t xml:space="preserve">           0.63</w:t>
        <w:tab/>
        <w:t xml:space="preserve">      0.825</w:t>
        <w:tab/>
        <w:tab/>
        <w:t xml:space="preserve">  1.245</w:t>
        <w:tab/>
        <w:t xml:space="preserve">  t(s)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Find the period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Find the frequency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Find the angular frequency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Find the amplitude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Find the spring constant of the spring in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Write the position function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 xml:space="preserve">Write the velocity function of the linear oscillator 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Write the acceleration function of the linear oscillator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What is its maximum velocity?</w:t>
      </w:r>
    </w:p>
    <w:p>
      <w:pPr>
        <w:pStyle w:val="Normal"/>
        <w:numPr>
          <w:ilvl w:val="0"/>
          <w:numId w:val="1"/>
        </w:numPr>
        <w:ind w:left="900" w:right="36" w:hanging="360"/>
        <w:rPr/>
      </w:pPr>
      <w:r>
        <w:rPr/>
        <w:t>What is its maximum acceleration?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  <w:t>The 500 gram mass is now replaced by an unknown mass and the motion detector shows the following position vs. time graph.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7260</wp:posOffset>
                </wp:positionH>
                <wp:positionV relativeFrom="paragraph">
                  <wp:posOffset>104775</wp:posOffset>
                </wp:positionV>
                <wp:extent cx="0" cy="1041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8.25pt" to="73.8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7260</wp:posOffset>
                </wp:positionH>
                <wp:positionV relativeFrom="paragraph">
                  <wp:posOffset>1151255</wp:posOffset>
                </wp:positionV>
                <wp:extent cx="478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90.65pt" to="450.75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7260</wp:posOffset>
                </wp:positionH>
                <wp:positionV relativeFrom="paragraph">
                  <wp:posOffset>315595</wp:posOffset>
                </wp:positionV>
                <wp:extent cx="4470400" cy="649605"/>
                <wp:effectExtent l="5080" t="0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0" h="883">
                              <a:moveTo>
                                <a:pt x="0" y="420"/>
                              </a:moveTo>
                              <a:cubicBezTo>
                                <a:pt x="130" y="321"/>
                                <a:pt x="260" y="223"/>
                                <a:pt x="400" y="160"/>
                              </a:cubicBezTo>
                              <a:cubicBezTo>
                                <a:pt x="540" y="97"/>
                                <a:pt x="677" y="63"/>
                                <a:pt x="840" y="40"/>
                              </a:cubicBezTo>
                              <a:cubicBezTo>
                                <a:pt x="1003" y="17"/>
                                <a:pt x="1200" y="0"/>
                                <a:pt x="1380" y="20"/>
                              </a:cubicBezTo>
                              <a:cubicBezTo>
                                <a:pt x="1560" y="40"/>
                                <a:pt x="1773" y="100"/>
                                <a:pt x="1920" y="160"/>
                              </a:cubicBezTo>
                              <a:cubicBezTo>
                                <a:pt x="2067" y="220"/>
                                <a:pt x="2133" y="290"/>
                                <a:pt x="2260" y="380"/>
                              </a:cubicBezTo>
                              <a:cubicBezTo>
                                <a:pt x="2387" y="470"/>
                                <a:pt x="2543" y="623"/>
                                <a:pt x="2680" y="700"/>
                              </a:cubicBezTo>
                              <a:cubicBezTo>
                                <a:pt x="2817" y="777"/>
                                <a:pt x="2897" y="810"/>
                                <a:pt x="3080" y="840"/>
                              </a:cubicBezTo>
                              <a:cubicBezTo>
                                <a:pt x="3263" y="870"/>
                                <a:pt x="3597" y="883"/>
                                <a:pt x="3780" y="880"/>
                              </a:cubicBezTo>
                              <a:cubicBezTo>
                                <a:pt x="3963" y="877"/>
                                <a:pt x="4030" y="860"/>
                                <a:pt x="4180" y="820"/>
                              </a:cubicBezTo>
                              <a:cubicBezTo>
                                <a:pt x="4330" y="780"/>
                                <a:pt x="4527" y="713"/>
                                <a:pt x="4680" y="640"/>
                              </a:cubicBezTo>
                              <a:cubicBezTo>
                                <a:pt x="4833" y="567"/>
                                <a:pt x="4960" y="460"/>
                                <a:pt x="5100" y="380"/>
                              </a:cubicBezTo>
                              <a:cubicBezTo>
                                <a:pt x="5240" y="300"/>
                                <a:pt x="5367" y="200"/>
                                <a:pt x="5520" y="160"/>
                              </a:cubicBezTo>
                              <a:cubicBezTo>
                                <a:pt x="5673" y="120"/>
                                <a:pt x="5850" y="123"/>
                                <a:pt x="6020" y="140"/>
                              </a:cubicBezTo>
                              <a:cubicBezTo>
                                <a:pt x="6190" y="157"/>
                                <a:pt x="6367" y="190"/>
                                <a:pt x="6540" y="260"/>
                              </a:cubicBezTo>
                              <a:cubicBezTo>
                                <a:pt x="6713" y="330"/>
                                <a:pt x="6886" y="445"/>
                                <a:pt x="7060" y="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0,883" path="m0,420c130,321,260,223,400,160c540,97,677,63,840,40c1003,17,1200,0,1380,20c1560,40,1773,100,1920,160c2067,220,2133,290,2260,380c2387,470,2543,623,2680,700c2817,777,2897,810,3080,840c3263,870,3597,883,3780,880c3963,877,4030,860,4180,820c4330,780,4527,713,4680,640c4833,567,4960,460,5100,380c5240,300,5367,200,5520,160c5673,120,5850,123,6020,140c6190,157,6367,190,6540,260c6713,330,6886,445,7060,560e" stroked="t" o:allowincell="f" style="position:absolute;margin-left:73.8pt;margin-top:24.85pt;width:351.95pt;height:5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9960</wp:posOffset>
                </wp:positionH>
                <wp:positionV relativeFrom="paragraph">
                  <wp:posOffset>658495</wp:posOffset>
                </wp:positionV>
                <wp:extent cx="4660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51.85pt" to="441.75pt,51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6060</wp:posOffset>
                </wp:positionH>
                <wp:positionV relativeFrom="paragraph">
                  <wp:posOffset>638175</wp:posOffset>
                </wp:positionV>
                <wp:extent cx="0" cy="495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50.25pt" to="417.8pt,8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23160</wp:posOffset>
                </wp:positionH>
                <wp:positionV relativeFrom="paragraph">
                  <wp:posOffset>650875</wp:posOffset>
                </wp:positionV>
                <wp:extent cx="0" cy="495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1.25pt" to="190.8pt,9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3860</wp:posOffset>
                </wp:positionH>
                <wp:positionV relativeFrom="paragraph">
                  <wp:posOffset>307975</wp:posOffset>
                </wp:positionV>
                <wp:extent cx="0" cy="850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24.25pt" to="131.8pt,9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360</wp:posOffset>
                </wp:positionH>
                <wp:positionV relativeFrom="paragraph">
                  <wp:posOffset>955675</wp:posOffset>
                </wp:positionV>
                <wp:extent cx="0" cy="203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75.25pt" to="256.8pt,9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4160</wp:posOffset>
                </wp:positionH>
                <wp:positionV relativeFrom="paragraph">
                  <wp:posOffset>650875</wp:posOffset>
                </wp:positionV>
                <wp:extent cx="0" cy="495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51.25pt" to="320.8pt,90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36" w:hanging="0"/>
        <w:rPr/>
      </w:pPr>
      <w:r>
        <w:rPr/>
        <w:t xml:space="preserve">   </w:t>
      </w:r>
      <w:r>
        <w:rPr/>
        <w:t>X(t)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  <w:t xml:space="preserve">         </w:t>
      </w:r>
      <w:r>
        <w:rPr/>
        <w:t>Xo</w:t>
      </w:r>
    </w:p>
    <w:p>
      <w:pPr>
        <w:pStyle w:val="Normal"/>
        <w:ind w:left="540" w:right="36" w:hanging="0"/>
        <w:rPr/>
      </w:pPr>
      <w:r>
        <w:rPr/>
        <w:t xml:space="preserve">    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  <w:tab/>
        <w:tab/>
        <w:t>0</w:t>
        <w:tab/>
        <w:t xml:space="preserve">    0.138</w:t>
        <w:tab/>
        <w:t>0.275</w:t>
        <w:tab/>
        <w:t xml:space="preserve">           0.413</w:t>
        <w:tab/>
        <w:t xml:space="preserve">        0.55</w:t>
        <w:tab/>
        <w:tab/>
        <w:t xml:space="preserve">    0.83</w:t>
        <w:tab/>
        <w:t xml:space="preserve">  t(s)</w:t>
      </w:r>
    </w:p>
    <w:p>
      <w:pPr>
        <w:pStyle w:val="Normal"/>
        <w:ind w:left="540" w:right="36" w:hanging="0"/>
        <w:rPr/>
      </w:pPr>
      <w:r>
        <w:rPr/>
      </w:r>
    </w:p>
    <w:p>
      <w:pPr>
        <w:pStyle w:val="Normal"/>
        <w:ind w:left="540" w:right="36" w:hanging="0"/>
        <w:rPr/>
      </w:pPr>
      <w:r>
        <w:rPr/>
        <w:t>11.  Find the value of this unknown mass.</w:t>
      </w:r>
    </w:p>
    <w:sectPr>
      <w:type w:val="nextPage"/>
      <w:pgSz w:w="12240" w:h="15840"/>
      <w:pgMar w:left="864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38:00Z</dcterms:created>
  <dc:creator>Mark T Campione</dc:creator>
  <dc:description/>
  <dc:language>en-US</dc:language>
  <cp:lastModifiedBy>Campione</cp:lastModifiedBy>
  <dcterms:modified xsi:type="dcterms:W3CDTF">2006-11-01T17:38:00Z</dcterms:modified>
  <cp:revision>2</cp:revision>
  <dc:subject/>
  <dc:title>Linear Oscillator</dc:title>
</cp:coreProperties>
</file>